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60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264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29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367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290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702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049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379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798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752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579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644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27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053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64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