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870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792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016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200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2697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140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323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322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664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359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728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336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224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486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539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330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471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