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984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633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276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93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881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775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766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882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974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315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416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384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660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552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526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