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061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170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33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1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6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46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0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0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73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95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3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54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9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