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71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82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57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80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77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936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37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43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54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32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79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88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0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4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1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69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