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74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652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671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02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312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87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81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73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032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893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18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540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493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225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067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