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32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6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32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0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827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579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1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12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17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28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9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50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