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0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388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616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189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679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789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795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969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39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987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079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713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643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343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095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960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784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