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8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26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97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75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23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39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65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645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96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110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47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1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2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7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91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