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693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519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588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09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52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292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013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061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053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297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055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792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105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