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33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191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9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2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31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94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82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67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53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7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9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04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13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22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21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07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