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30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69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1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2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02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28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1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9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30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02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44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3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0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69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695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