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546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012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44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67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725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786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05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442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330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221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431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84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191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