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69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590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69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257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799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397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625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632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455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204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76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24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899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543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513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014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596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