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5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79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842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48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84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32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89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0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58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27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55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45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61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9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81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