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478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930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286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762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053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635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272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231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622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02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550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227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907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