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681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429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019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525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68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524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5573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598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14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037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184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268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712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38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3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41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151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