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167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828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026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585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1649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218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753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489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80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113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516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356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966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772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532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