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437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047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9297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9821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113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442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166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363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254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392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217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084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038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