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557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569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115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488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304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325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9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508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1929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614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693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28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903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997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0011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958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5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