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884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8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676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021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726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682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197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962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215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8798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015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958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7808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998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962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