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5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582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1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27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2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7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04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96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40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6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6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70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788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67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7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63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