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7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522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11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85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47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178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576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117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35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407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778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86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3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688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80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