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74469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52504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