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11876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17065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5346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5133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40179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23285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74858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7633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32043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10967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3492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5031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4235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