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559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383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52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020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197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43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326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261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406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20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90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325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361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21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850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700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576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