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94584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414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0896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40187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73028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30437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19663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76145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85719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71505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82344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7803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87216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96730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86834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