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37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74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009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334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837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6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19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44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2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02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061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9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884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