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11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64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091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58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60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72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679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599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323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451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8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063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38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08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399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8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68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