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721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450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821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219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897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97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876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73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551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559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420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12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196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421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600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