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9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810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584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71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161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376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825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89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481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70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78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7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235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