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05487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63078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29806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93958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07312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24204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34520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47983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43513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15066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66959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97158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57533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79932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25927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749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87247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