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93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101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28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053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92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811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85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92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320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7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935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210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50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52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09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