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909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40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709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089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806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268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869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800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151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9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928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369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811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