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1481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1382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3863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8377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3398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1991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374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789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4062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82921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234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6297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2666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17395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9929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54596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68004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