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627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689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120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652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579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527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47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912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82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830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119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069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458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934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805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