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282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1130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0040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976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1500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724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2358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3332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8513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4826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132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848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7892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