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411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574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014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524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94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401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826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48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282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936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90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016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43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15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592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03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675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