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205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5302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1803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8049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665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647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8413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146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3554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4963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314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5255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2289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4449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7957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