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078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530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99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22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839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386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323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5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95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939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037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209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83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