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140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88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51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20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12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674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36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87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62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5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1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52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587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52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007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84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