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1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086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85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497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65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91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2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0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83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9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94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99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767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05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