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8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355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117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19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299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56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87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38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51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20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64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1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284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