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1293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4266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4934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9046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0200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7616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6664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5722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2673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4641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746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430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6372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0813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2827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792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1651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