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063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355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611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960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441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802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168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95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70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014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484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442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369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010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408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