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8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30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429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1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11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50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2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1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06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04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4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3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8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