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1305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606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162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2980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3261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5529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397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4917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704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0051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076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413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6846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2334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7141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7806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348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