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947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734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763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16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459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994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662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4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97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056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044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9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714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182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070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