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2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23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978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31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585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16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53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28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428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088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6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4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468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