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5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93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29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2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36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860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74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57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77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19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83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7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824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72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68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08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